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52055037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52055037"/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_</w:t>
            </w:r>
            <w:bookmarkEnd w:id="1"/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МЕН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6 октября 2023 года № 103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Управление муниципальным имуществом муниципаль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зицию «Объем бюджетных ассигнований муниципальной про-граммы» паспорта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17 982 296,23 рубля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2 956 896,23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 2 671 6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 год – 7 662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 691 800,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Щербиновский район 10 026 396,23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 956 896,23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604 7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312 8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152 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бюджета Краснодарского края 7 955 900 рублей, в том числе по годам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66 90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5 349 20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2 539 800,00 рублей.».</w:t>
            </w:r>
          </w:p>
        </w:tc>
      </w:tr>
    </w:tbl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3 «Обоснование ресурсного обеспечения муниципальной программы» абзац первый и таблицу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муниципальной программы на 2024-2027 годы составляет 17 982 296 (семнадцать миллионов девятьсот восемьдесят две тысячи двести девяносто шесть) рублей 23 копейки;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843"/>
      </w:tblGrid>
      <w:tr>
        <w:trPr>
          <w:trHeight w:val="38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руб. </w:t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дарского края</w:t>
            </w:r>
          </w:p>
        </w:tc>
      </w:tr>
      <w:tr>
        <w:trPr>
          <w:trHeight w:val="30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7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е в рамках управления муниципальным имуществом муниципального образования Щербиновский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33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7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8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385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  <w:tr>
        <w:trPr>
          <w:trHeight w:val="44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</w:tr>
      <w:tr>
        <w:trPr>
          <w:trHeight w:val="39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559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659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</w:tr>
      <w:tr>
        <w:trPr>
          <w:trHeight w:val="396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8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28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  <w:tr>
        <w:trPr>
          <w:trHeight w:val="439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</w:tr>
      <w:tr>
        <w:trPr>
          <w:trHeight w:val="30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5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229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639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я № 2 к муниципальной программе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0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Управление муниципальным имуществом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Щербиновский рай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Управление муниципальным имуществом муниципального 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44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2035"/>
        <w:gridCol w:w="874"/>
        <w:gridCol w:w="1682"/>
        <w:gridCol w:w="975"/>
        <w:gridCol w:w="1415"/>
        <w:gridCol w:w="1570"/>
        <w:gridCol w:w="1194"/>
        <w:gridCol w:w="1914"/>
        <w:gridCol w:w="211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ербиновский район (далее – администрация МОЩР), отдел по распоряжению муниципальным имуществом администрации муниципального образования Щербиновский район</w:t>
            </w:r>
          </w:p>
        </w:tc>
      </w:tr>
      <w:tr>
        <w:trPr>
          <w:trHeight w:val="2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7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8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Щербиновский район (далее – ОРМИ)</w:t>
            </w:r>
          </w:p>
        </w:tc>
      </w:tr>
      <w:tr>
        <w:trPr>
          <w:trHeight w:val="5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Опубликование информации в средствах массовой информ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16 публикаций в средствах массовой информации на 45836,86  кв. см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36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Определение рыночной стоимости и рыночной стоимости арендной платы на земельные участки, 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МОЩР и земельны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 муниципальный контракт с Ейской межрайонной ТПП на оказание услуг по определению рыночной стоимости годовой арендной платы земельного участка, находящегося в государствен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6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6374591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государственная собственность на которые не разграничена, а также рыночной стоимости на з/у, нах. в собственности физ. лиц (иностран. граждан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аключен муниципальный контракт на выполнение кадастровых раб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7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7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Подготовка проектов межевания земельных участков и на проведение кадастровых работ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содержанию и обслуживанию казны муницип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04823,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79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ЩР, ОРМИ, </w:t>
            </w:r>
          </w:p>
        </w:tc>
      </w:tr>
      <w:tr>
        <w:trPr>
          <w:trHeight w:val="5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5590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659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 «Проведение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й собственности МОЩР технической инвентаризации, получение технических паспортов, технических планов, кадастровых паспортов и судебной экспертизы на предмет устранения технического состояния нежилого  здания, соответствия строительным, противопожарным, санитарно-эпидемиологич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нормам и правилам, а так же на соответствие отсутствия угрозам жизни и здоровья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аключен контракт с ГБУ К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"Краевая техническая инвентаризация - Краевое БТИ" на изготовление технической документ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8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60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9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9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муниципальный контракт с ООО «Центр оценки и экспертизы метод» на оказание услуг по изготовлению отчетов о рыночной стоимости и рыночной стоимости арендной платы на объекты муниципальной собственности МОЩ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по содержанию объектов муниципальной собственности составляющих казну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742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742,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контракты на оплату расходов по содержанию объектов муниципаль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6782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6782,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4 «Оплата госпошлины пр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та госпошлины пр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4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и документов, уплата неустоек, пеней, штрафов, судебных издержек, представленных к опл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и документов, неустоек, пеней, штрафов, судебных издержек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5 «Мероприятия по формированию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ю муниципальных архивов (капитальный и текущий ремонт; приобретение оборудования для создания противопожарного, охран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о-влажностного режимов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6 «Выплата выходного пособия за 2-й и 3-й месяц директору МУП БОН «Силуэт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9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квид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6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2296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6396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по распоряж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Щербиновский район</w:t>
        <w:tab/>
        <w:tab/>
        <w:tab/>
        <w:tab/>
        <w:tab/>
        <w:tab/>
        <w:tab/>
        <w:tab/>
        <w:tab/>
        <w:tab/>
        <w:tab/>
        <w:tab/>
        <w:t xml:space="preserve">             Л.А. Га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93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55:00Z</dcterms:created>
  <dc:creator>kolmikova</dc:creator>
  <dc:description/>
  <cp:keywords/>
  <dc:language>en-US</dc:language>
  <cp:lastModifiedBy>ormi9</cp:lastModifiedBy>
  <cp:lastPrinted>2025-01-16T16:06:00Z</cp:lastPrinted>
  <dcterms:modified xsi:type="dcterms:W3CDTF">2025-01-17T10:04:00Z</dcterms:modified>
  <cp:revision>2033</cp:revision>
  <dc:subject/>
  <dc:title>ПРИЛОЖЕНИЕ № 1</dc:title>
</cp:coreProperties>
</file>